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Излегощенски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1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60 839,3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92 660,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829 35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2 184 500,04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45 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223 009,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 7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90 7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b/>
                <w:sz w:val="24"/>
              </w:rPr>
              <w:t>36 0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Foo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4"/>
              </w:rPr>
              <w:t>36 0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65 284,56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465 284,56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25 624,21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325 624,21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34 2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634 2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0:00Z</dcterms:created>
  <dc:creator>User</dc:creator>
  <dc:description/>
  <cp:keywords/>
  <dc:language>en-US</dc:language>
  <cp:lastModifiedBy>ret</cp:lastModifiedBy>
  <cp:lastPrinted>2021-12-28T11:45:00Z</cp:lastPrinted>
  <dcterms:modified xsi:type="dcterms:W3CDTF">2021-12-28T08:45:00Z</dcterms:modified>
  <cp:revision>34</cp:revision>
  <dc:subject/>
  <dc:title>РЕШЕНИЕ</dc:title>
</cp:coreProperties>
</file>